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r>
              <w:rPr>
                <w:sz w:val="28"/>
                <w:szCs w:val="28"/>
              </w:rPr>
              <w:t>昆山金坤集装箱配件有限公司清算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知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提供的送达地址必须真实、有效，法院、清算组向债权人发出的所有文书、通知等材料均按此地址送达。如因债权人提供的地址不祥或有误或地址变更后未及时通知法院、清算组等原因，造成债权人未能在合理期间内收到法院、清算组送达的文书、通知等材料，后果由债权人自行承担。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提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送达地址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全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：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声明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（单位）已知悉上述告知内容。我（单位）提供的上述地址是真实、有效的，法院、清算组如未收到书面通知变更，则该地址继续有效。法院及清算组向我（单位）送达的材料邮寄至该地址即视为送达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债权人（签名并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29:00Z</dcterms:created>
  <dc:creator>as</dc:creator>
  <dc:description/>
  <cp:keywords/>
  <dc:language>en-US</dc:language>
  <cp:lastModifiedBy>xbany</cp:lastModifiedBy>
  <cp:lastPrinted>2018-07-08T09:09:00Z</cp:lastPrinted>
  <dcterms:modified xsi:type="dcterms:W3CDTF">2021-07-10T01:17:00Z</dcterms:modified>
  <cp:revision>9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